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全日制攻读教育硕士专业学位入学考试大纲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（业务课二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02</w:t>
      </w:r>
      <w:r>
        <w:rPr>
          <w:rFonts w:ascii="宋体" w:hAnsi="宋体" w:cs="宋体"/>
          <w:sz w:val="28"/>
          <w:szCs w:val="28"/>
        </w:rPr>
        <w:t>学校体育学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一、</w:t>
      </w:r>
      <w:r>
        <w:rPr>
          <w:rFonts w:ascii="仿宋" w:hAnsi="仿宋" w:cs="仿宋_GB2312;仿宋" w:eastAsia="仿宋"/>
          <w:b/>
          <w:bCs/>
          <w:kern w:val="2"/>
          <w:sz w:val="24"/>
          <w:szCs w:val="24"/>
          <w:lang w:val="en-US" w:eastAsia="zh-CN" w:bidi="ar-SA"/>
        </w:rPr>
        <w:t>考查目标</w:t>
      </w:r>
    </w:p>
    <w:p>
      <w:pPr>
        <w:pStyle w:val="Style15"/>
        <w:widowControl/>
        <w:spacing w:lineRule="atLeast" w:line="480" w:before="0" w:after="0"/>
        <w:ind w:left="0" w:right="0" w:firstLine="465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</w:r>
    </w:p>
    <w:p>
      <w:pPr>
        <w:pStyle w:val="Style15"/>
        <w:widowControl/>
        <w:spacing w:lineRule="atLeast" w:line="480" w:before="0" w:after="0"/>
        <w:ind w:left="0" w:right="0" w:firstLine="465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一）了解学校体育的历史沿革与思想嬗变；学校体育与学生的全面发展；我国学校体育目的与目标等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　　（二）了解体育与健康课程的学科基础、性质、特点、功能与编制；体育与健康课程的实施；体育教学特点、目标、教学方法、学习与评价；体育与健康课程资源的开发与利用等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　　（三）了解课外体育活动的特点与实施；课余体育竞赛的特点与实施等。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四）了解学校体育改革发展与体育教师；体育教师作用的发挥与地位的确立；现代体育教师的知识、能力与素养；体育教师的职前培训与终身教育。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</w:r>
    </w:p>
    <w:p>
      <w:pPr>
        <w:pStyle w:val="Normal"/>
        <w:jc w:val="center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</w:r>
    </w:p>
    <w:p>
      <w:pPr>
        <w:pStyle w:val="Normal"/>
        <w:jc w:val="center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二、</w:t>
      </w:r>
      <w:r>
        <w:rPr>
          <w:rFonts w:ascii="仿宋" w:hAnsi="仿宋" w:cs="仿宋_GB2312;仿宋" w:eastAsia="仿宋"/>
          <w:b/>
          <w:bCs/>
          <w:kern w:val="2"/>
          <w:sz w:val="24"/>
          <w:szCs w:val="24"/>
          <w:lang w:val="en-US" w:eastAsia="zh-CN" w:bidi="ar-SA"/>
        </w:rPr>
        <w:t>考试形式与试卷结构</w:t>
      </w:r>
    </w:p>
    <w:p>
      <w:pPr>
        <w:pStyle w:val="Normal"/>
        <w:jc w:val="center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一）试卷成绩及考试时间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本试卷满分为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5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，考试时间为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8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钟。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二）答题方式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答题方式为闭卷、笔试。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三）试卷内容结构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.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了解学校体育的历史沿革与思想嬗变；学校体育与学生的全面发展；我国学校体育目的与目标等（该部分内容所占分值为：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）。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.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了解体育与健康课程的学科基础、性质、特点、功能与编制；体育与健康课程的实施；体育教学特点、目标、教学方法、学习与评价；体育与健康课程资源的开发与利用等（该部分内容所占分值为：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6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）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3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．了解课外体育活动的特点与实施；课余体育竞赛的特点与实施等（该部分内容所占分值为：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）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4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．了解学校体育改革发展与体育教师；体育教师作用的发挥与地位的确立；现代体育教师的知识、能力与素养；体育教师的职前培训与终身教育（该部分内容所占分值为：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5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）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四）试卷题型结构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填空题：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小题，每小题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判断题：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5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小题，每小题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3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简答题：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3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小题，每小题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30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问答题：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3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小题，每小题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5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45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辨析题：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小题，每小题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5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5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分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</w:r>
    </w:p>
    <w:p>
      <w:pPr>
        <w:pStyle w:val="Style15"/>
        <w:widowControl/>
        <w:spacing w:lineRule="atLeast" w:line="480" w:before="0" w:after="0"/>
        <w:jc w:val="center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三、</w:t>
      </w:r>
      <w:r>
        <w:rPr>
          <w:rFonts w:ascii="仿宋" w:hAnsi="仿宋" w:cs="仿宋_GB2312;仿宋" w:eastAsia="仿宋"/>
          <w:b/>
          <w:bCs/>
          <w:kern w:val="2"/>
          <w:sz w:val="24"/>
          <w:szCs w:val="24"/>
          <w:lang w:val="en-US" w:eastAsia="zh-CN" w:bidi="ar-SA"/>
        </w:rPr>
        <w:t>考查范围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一）学校体育的历史沿革与思想嬗变；学校体育与学生的全面发展；我国学校体育目的与目标等。</w:t>
      </w:r>
    </w:p>
    <w:p>
      <w:pPr>
        <w:pStyle w:val="Style15"/>
        <w:widowControl/>
        <w:spacing w:lineRule="atLeast" w:line="480" w:before="0" w:after="0"/>
        <w:ind w:left="0" w:right="0" w:firstLine="48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二）体育与健康课程的学科基础、性质、特点、功能与编制；体育与健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康课程的实施；体育教学特点、目标、教学方法、学习与评价；体育与健康课程资源的开发与利用等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三）课外体育活动的特点与实施；课余体育竞赛的特点与实施等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（四）学校体育改革发展与体育教师；体育教师作用的发挥与地位的确立；现代体育教师的知识、能力与素养；体育教师的职前培训与终身教育。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 xml:space="preserve">   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b/>
          <w:bCs/>
          <w:kern w:val="2"/>
          <w:sz w:val="24"/>
          <w:szCs w:val="24"/>
          <w:lang w:val="en-US" w:eastAsia="zh-CN" w:bidi="ar-SA"/>
        </w:rPr>
        <w:t>参考书目：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《学校体育学》（第二版）潘绍伟  于可红主编，高等教育出版社，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008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年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6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月第二版，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2016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年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月第</w:t>
      </w: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  <w:t>16</w:t>
      </w:r>
      <w:r>
        <w:rPr>
          <w:rFonts w:ascii="仿宋" w:hAnsi="仿宋" w:cs="仿宋_GB2312;仿宋" w:eastAsia="仿宋"/>
          <w:kern w:val="2"/>
          <w:sz w:val="24"/>
          <w:szCs w:val="24"/>
          <w:lang w:val="en-US" w:eastAsia="zh-CN" w:bidi="ar-SA"/>
        </w:rPr>
        <w:t>次印刷</w:t>
      </w:r>
    </w:p>
    <w:p>
      <w:pPr>
        <w:pStyle w:val="Style15"/>
        <w:widowControl/>
        <w:spacing w:lineRule="atLeast" w:line="480" w:before="0" w:after="0"/>
        <w:rPr>
          <w:rFonts w:ascii="仿宋" w:hAnsi="仿宋" w:eastAsia="仿宋" w:cs="仿宋_GB2312;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_GB2312;仿宋" w:ascii="仿宋" w:hAnsi="仿宋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15:00Z</dcterms:created>
  <dc:creator>USER</dc:creator>
  <dc:description/>
  <dc:language>en-US</dc:language>
  <cp:lastModifiedBy>Administrator</cp:lastModifiedBy>
  <dcterms:modified xsi:type="dcterms:W3CDTF">2018-09-19T03:19:19Z</dcterms:modified>
  <cp:revision>2</cp:revision>
  <dc:subject/>
  <dc:title>附：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